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</w:t>
      </w:r>
      <w:r>
        <w:rPr>
          <w:sz w:val="24"/>
          <w:szCs w:val="24"/>
        </w:rPr>
        <w:t>Приложение№5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Внеклассное мероприятие для начальной школы в рамках проекта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>« Ратное поле России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>Лента времени. Божественная рифм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lang w:eastAsia="ru-RU"/>
        </w:rPr>
        <w:t>Цель мероприяти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Изучать историю государства Российского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lang w:eastAsia="ru-RU"/>
        </w:rPr>
        <w:t>Задачи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1 Воспитание любознательного активного и заинтересованного в познании окружающего мира учащегося, любящего свой народ, свой край и свою Родин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2. Продолжить формировать умение взаимодействовать с учителем,  сверстниками. Уметь высказать и доказать свою точку зр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3. Углубить знания детей по истории государства Российского, дать понятие о роли православия в истории стран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lang w:eastAsia="ru-RU"/>
        </w:rPr>
        <w:t>Оборудование и оформление зала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Экран с тремя лентами российского триколора, карточки с датами и иконами Богородицы, презентация по истории Российского государства, динамическая карта Ледового побоища, видеосюжеты (отрывок из кинофильма «Война и мир», из мультфильма «Битва при Керженце», музыка  П. И. Чайковского увертюра 1812г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Начало мероприятия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отрывок из  мультфильма « Битва при Керженце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Ведущий  (В)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Мы живём в городе Светлограде. Наша жизнь проходит в рамках какого проекта? Сегодня на занятии мы поговорим об истории нашего государства. Истории, которую пишет  Сам Господь вместе снами. В жизни каждого человека и истории государства можно заметить моменты или события, которые как будто повторяются, перекликаются между собой. Не всегда можно объяснить эти совпадения, но они создают ощущение целостности и поэтичности жизни. Что мы называем поэзией? Почему легко запоминаем стихотворения? Строки рифмуются, чувствуем ритм…вот и в жизни рифмуются события и моменты, они связываются в единый образ посредством повторов, созвучий. Попробуем найти эту Божественную рифму в истории нашего государства, которые предлагает нам Сам Господь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Ученик (У)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Устроитель русской земли Святой благоверный князь Андрей Боголюбский родился в 1111 году. Он был сыном князя Юрия Долгорукого и  половецкой княжны, во святом крещении Марии. С раннего детства он воспитывался как настоящий воин. Был крепок и силён, хорошо владел мечом, знал иностранные языки. Сочетал в себе княжескую удаль и любовь к Богу. За что и был назван Боголюбским, т.е. возлюбившим Бог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В:   </w:t>
      </w:r>
      <w:r>
        <w:rPr>
          <w:rFonts w:eastAsia="Times New Roman" w:cs="Times New Roman" w:ascii="Times New Roman" w:hAnsi="Times New Roman"/>
          <w:kern w:val="2"/>
          <w:lang w:eastAsia="ru-RU"/>
        </w:rPr>
        <w:t>Привычка к воинской дисциплине, умение организовывать себя и даже при самых неотложных делах найти время для молитвы- не раз помогало ему в последствии в жизн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В лето 1155года Святой благоверный князь Андрей Боголюбский без отцовского благословения, взявши чудотворный образ Божией Матери, отправляется в Суздальские земли. Он хотел создать новое государство. По дороге перед этой иконой часто служились молебны. В 10верстах от Владимира кони встали, и никакая сила не могла заставить сдвинуться их с места. Разбили лагерь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В:  </w:t>
      </w:r>
      <w:r>
        <w:rPr>
          <w:rFonts w:eastAsia="Times New Roman" w:cs="Times New Roman" w:ascii="Times New Roman" w:hAnsi="Times New Roman"/>
          <w:kern w:val="2"/>
          <w:lang w:eastAsia="ru-RU"/>
        </w:rPr>
        <w:t>Давайте это событие обозначим образом и будем использовать этот образ как  Божественную рифму. (Образ Пресвятой Богородицы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В эту ночь князь Андрей Боголюбский узнал волю Божию о себе, о земле Русской. Ему явилась сама Пречистая Богородица: « Не хочу, да образ мой несеши в Ростов, но во Владимире поставиши его…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lang w:eastAsia="ru-RU"/>
        </w:rPr>
        <w:t>Князь Андрей Боголюбский понял, что выполняет волю Божию и сам является орудием Его промысл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В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А спустя три года на указанном  Царицей Небесной месте, построил храм Рождества Пресвятой Богородиц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За время своего княжения князь Андрей Боголюбский построил около 30 церквей. Среди них такие уникальные как храм Успения Божией Матери, храм Покрова на Нерли. Учредил праздник Покрова Божией Матери т он стал одним из любимых на Рус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kern w:val="2"/>
          <w:lang w:eastAsia="ru-RU"/>
        </w:rPr>
        <w:t>Время для Руси было тяжёлое - княжеские междоусобицы, раздоры делали Русь слабой и не способной противостоять иноземным захватчика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kern w:val="2"/>
          <w:lang w:eastAsia="ru-RU"/>
        </w:rPr>
        <w:t>Под покровом Божией Матери Святой благоверный князь Андрей Боголюбский добился объединения русских земель под своим княжением. Владимиро- Суздальское княжество стало сильнейшим на Рус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kern w:val="2"/>
          <w:lang w:eastAsia="ru-RU"/>
        </w:rPr>
        <w:t>Но в ночь на 17 июля 1174 года изменники ворвались в палаты князя Андрея. Они нанесли множество ударов князю. Думая, что князь умер, они сбежали. Но князь Андрей был жив. Он сумел найти в себе силы, спустился по 33 ступенькам и укрылся внизу лестницы. По кровавым следам убийцы нашли князя и убили его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В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Князь Андрей Боголюбский принял мученическую кончину от руки изменников в своём Боголюбском замке… « И свеща убийство на ночь якоже Иуда на Господа.» ( было ему 63 года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Давно это было, но помню понын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Лихие годины далёких времён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Рассказы рисуют событий картин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Как доблестен был Боголюбский,умён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Врагам не по нраву стремление Андре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В единое русло направить нар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И заговорщиков черное плем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Решило убрать Боголюбского род.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Владимирцы плача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Князя хранил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В Успенском  собор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Останки почил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Склонись над мощами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Челом прикоснись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И мыслями в те времена унесись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Огромные плечи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Сильные рук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Благочестивы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И страшные мук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В:   </w:t>
      </w:r>
      <w:r>
        <w:rPr>
          <w:rFonts w:eastAsia="Times New Roman" w:cs="Times New Roman" w:ascii="Times New Roman" w:hAnsi="Times New Roman"/>
          <w:kern w:val="2"/>
          <w:lang w:eastAsia="ru-RU"/>
        </w:rPr>
        <w:t>Благоверного князя Андрея Боголюбского русская православная церковь причислила к лику святы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Оказывается начал писать божественное стихотворение человек, который сам стал святы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13 век был временем ужасного потрясения для Рус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С востока на неё хлынули монголы с бесчисленными полчищами татарских племён. Они разоряли, грабили русские земли, сжигали города, уводили в полон русский нар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Племянник Андрея Боголюбского князь Георгий Всеволодович нашёл Фёдоровскую икону Божией Матери в ветхой деревянной часовне близ города Городец. Хотел перенести её в основанный им Великий Китеж, прекрасный город на берегу озера Светлояр. Дорогу к городу знали немногие, но всадникам хана Батыя удалось её разыскать. Татарская рать встала перед Китежем и приготовилась идти на приступ. Как вдруг зазвонили в городе все колокола. Это жители города взмолились: Господи, спаси! И в тот же миг город растаял, со всеми своими церквями и теремами, будто его и не было. Но, говорят, до сей поры в ясную погоду видны в озере отражения золотых куполов и слышен колокольный звон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>В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С северо-запада угрожали Руси немецкие рыцари - крестоносц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ru-RU"/>
        </w:rPr>
        <w:t>Но и на этот раз не осталась земля русская без покровительства Пресвятой Богородиц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ru-RU"/>
        </w:rPr>
        <w:t>Когда  в нашей истории Богородица покрывала своим омофором русскую землю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У: </w:t>
      </w:r>
      <w:r>
        <w:rPr>
          <w:rFonts w:eastAsia="Times New Roman" w:cs="Times New Roman" w:ascii="Times New Roman" w:hAnsi="Times New Roman"/>
          <w:kern w:val="2"/>
          <w:lang w:eastAsia="ru-RU"/>
        </w:rPr>
        <w:t>В городе Новгороде княжил молодой князь - сын Ярослава Всеволодовича и княгини Феодосии - Александр.   Было ему в ту пору 16 лет. В 5 лет он прошёл обряд посвящения в воины и перешёл на попечение знатных воинов из княжеской дружин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kern w:val="2"/>
          <w:lang w:eastAsia="ru-RU"/>
        </w:rPr>
        <w:t>В 19 лет он женился на прекрасной полоцкой княжне. Отец благословил его на брак Федоровской иконой Божией Матер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kern w:val="2"/>
          <w:lang w:eastAsia="ru-RU"/>
        </w:rPr>
        <w:t>Осеняемый этим чудотворным образом князь Александр совершил множество походов и ни в одном сражении не потерпел пораж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В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Вспомните, слышали ли вы об этой иконе? Где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15 июля 1240 года в устье реки Невы дружина князя Александра разбила многочисленное войско шведов во главе с военачальником Биргером. Шведы намного превосходили численностью русских. Но не в силе Бог, а в правде!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В честь этой победы князя Александра стали называть Невски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b/>
          <w:b/>
          <w:i/>
          <w:i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lang w:eastAsia="ru-RU"/>
        </w:rPr>
        <w:t>Работа с динамической картой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Недолго ликовал народ. Не прошло и двух лет, как с запада появилась новая угроза. На сей раз от немецких рыцарей - крестоносце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kern w:val="2"/>
          <w:lang w:eastAsia="ru-RU"/>
        </w:rPr>
        <w:t>Князь Александр Невский, призвав на помощь Господа, помолившись перед образом Пресвятой Богородицы, стал готовиться к битв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Место выбирал сам - Чудское озеро, там, где оно соединяется с Псковски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Стоял апрель- ранняя весна 1242 года. Озеро было покрыто льдом, но уже подтаявшим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Князь поставил своё войско на мелководном,  промёрзшем до дна прибрежном участке Узмени. Его боевой порядок почти примыкал к лесистому восточному берег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равое крыло защищала покрытая слабым льдом Сиговица.Перед левым был далёкий ледяной обзор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5 апреля на восходе, русские воины увидели движущееся на них острым клином немецкое войско. Наступающее войско было как на ладон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од ногами у русских прочно. По замыслу князя Александра нужно было пропустить немцев, когда они двинутся с той стороны, чтобы упёрлись в берег, а потом с двух сторон навалиться и опрокинуть на хрупкую и пористую Сиговиц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Устрашающе двигался железный клин, сверкая доспеха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Александр с возвышенного места смотрел и ждал. Выставив ночью впереди заслон, он велел ему стоять как вкопанному, пока весь рыцарский клин не втянется в русские ряд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Заслон его волю выполни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Александр подал знак. На солнце сверкнул суздальский лев на княжеском стяге, и на рыцарей устремились главные силы русских. Это была невиданная доселе бит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Русские сражались за правое дело, за родину. Замысел Александра удался. Немцы были разбит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ленных князь отпустил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Идите, да передайте всем кто с мечом к нам придёт, то от меча и погибне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ru-RU"/>
        </w:rPr>
        <w:t>С северо-запада угроза миновала, но Русь находилась под игом монголо-татар. И приходилось князю Александру ездить в Орду. Но никто не мог заставить его поклониться их идола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Возвращаясь после одной из таких поездок,  Святой благоверный князь Александр Невский умер в городе Городце, в основанном его отцом монастыре, приняв схиму с именем Алекс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Митрополит Кирилл возвестил народу во Владимире о его смерти: «Чада моя милая, разумейте, яко заиде солнце Русской земли…» И все с плачем воскликнули: « Уже погибаем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Тихо лампада пред образом Спаса горит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Тихо игумен пред ним на молитве стоит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Тихо бояре стоят по угла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Тих и недвижим, лежит головой к образам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Князь Александр чёрной схимой покрыт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В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Не заметили ли вы в ходе нашего рассказа совпадений или названий, которые встречались в ходе нашего рассказа не один раз, того, что мы называем Божественной рифмой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Князь Дмитрий сын московского князя Иоанна Иоанновича, правнука Святого благоверного князя Александра Невского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Отец его - Иоаннн Иоаннович умер, когда его сыну Дмитрию не исполнилось и 6 ле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Его духовным наставником, советником стал святитель Алекс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Русь уже много лет находилась под игом монголо-татар. Многим русским князьям приходилось ездить в Орду на поклонение ордынскому хан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Князю Дмитрию было 10 лет, когда и он должен был ехать в Орду. С ним рядом был митрополит Алексий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В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Надо, чтобы молодой князь своими глазами увидел тех, кто больше века мучает Русь, научился разговаривать с ними. А кому из вас сейчас 10 лет?  Представьте себя на месте княз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И прожил князь Дмитрий в Орде много месяце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В 12 лет князь Дмитрий Иоаннович сумел собрать московских князей и отвратить захват княжеского престола. Сам стал великим князем, учился властвовать. Ведь настоящий князь должен быть и строгим и добрым одновременно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Умело управлял князь Дмитрий Иванович Московским княжеством. Многие князья были ему верны. Был против княжеских междоусобиц. С детских лет мечтая освободить Русь от татарского иг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Дани в Орду не платил, чем и вызвал гнев хана. Пришлось ему снова ехать в Орду, к хану Мамаю. Опасна была эта поездка для жизни князя, но необходима для спасения земли русско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В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Князь Дмитрий сумел договориться с ханом, и Русь получила ещё несколько лет покоя, а Дмитрий Иванович собирал войско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В этот год скончался святой Алексий, духовный наставник Дмитрия Иванович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Наступило время, когда русские князья стали объединяться под предводительством Москвы. Дмитрий Иванович собирал рать. Кузнецы день и ночь ковали латы, мечи, боевые топоры, щит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Опытные воины учили молодых. Русская земля готовилась к битв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еред походом князь Дмитрий собрал всех православных князей вместе с боярами и верной дружиной отправились за благословением к преподобному Сергию Радонежском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Сергия Радонежского называли игуменом всея Руси. Ему являлась Сама Пречистая Богородица. Каждый православный человек чтит его им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С ханской силой биться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Мощно ополчась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В Лавру помолиться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Прибыл Дмитрий князь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Молвил князю Сергий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Подавая меч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С Богом! Ныне свергнем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Иго с наших плеч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Мы теперь не слаб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Не страшись иди-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Пересвет с Ослябей будут вперед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Бог и церковь с вам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Против всех угроз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Русской силы знамя освятил Христос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И полетела молва по земле русской « Если Дмитрия благословил сам Сергий, значит он победит Мамая…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Утро 8 сентября было ясное, тихое. Полки князя Дмитрия выходили из Москв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Князю доложили: - Мамай объединил Орду и привёл на Дон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Поле Куликово!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Древние года!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Дмитрия Донского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Рать пришла сюд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Битвы ждёт без страха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Хоть и грозен враг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С ними два монах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В схиме на коня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Скоро грянет битва!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И звучат в тиш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Воинов молитв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Как одной душ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А за этой ратью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Вся святая Русь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Стойте крепко, братья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Я за вас молюсь!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b/>
          <w:b/>
          <w:i/>
          <w:i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lang w:eastAsia="ru-RU"/>
        </w:rPr>
        <w:t>Вторя часть мультфильма «Битва при Керженце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Началась страшная сеча. Татарских воинов было больше, но русские воины погнали врагов. Победа была счастливая и печальна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Впервые Русь узнала ,что орду можно одолеть. Но из 150 тысяч русских воинов домой вернулось только 40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Князь Дмитрий Донской (так стали называть князя после битвы) снова пришел к Сергию Радонежскому. Там, в Троицкой обители были отслужены панихиды по погибшим воина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И для воспоминания о них учрежден день в году -26 октября- день ангела Дмитрия Донского. Этот день стал называться Дмитриевской суббото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>В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Икона Божией матери. Которая была на поле битвы, стала именоваться Донской. Перед ее образом молились русские цари о даровании победы русскому оружию против иноземных захватчик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-Почувствовали Божественную рифму здесь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-И только через 100 лет Иоанн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III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сумел избавиться от татаро-монгольского иг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В нашей ленте времени появляется новая дата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ru-RU"/>
        </w:rPr>
        <w:t>11июля 1613 г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2"/>
          <w:lang w:eastAsia="ru-RU"/>
        </w:rPr>
        <w:t>Число одиннадцать нам раньше нигде не встречалось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ru-RU"/>
        </w:rPr>
        <w:t>О чем говорит нам эта дата?( родился Андрей Боголюбский устроитель нового русского государст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ru-RU"/>
        </w:rPr>
        <w:t>А в этот день 11 июля появляется новая царская династия Романовы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ru-RU"/>
        </w:rPr>
        <w:t>Не Божественная ли рифма слышится нам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-Начнём новую историческую линию…царскую историю государст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Основателем династии стал Михаил Фёдорович Романов, племянник царя Иоанна Грозного, в 1613 году в Костроме в Ипатьевском монастыре был призван на царство. Инокиня Марфа благословила на царство своего сына Фёдоровской иконой Божией Матер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lang w:eastAsia="ru-RU"/>
        </w:rPr>
        <w:t>«Се, Тебе, о Богомати Пречистая Богородица, в Твои Пречистеи руце, Владычице, чадо свое предаю, и якоже хощеши, устроиши ему полезная и всему православному христианству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kern w:val="2"/>
          <w:lang w:eastAsia="ru-RU"/>
        </w:rPr>
        <w:t>11 июля в день своего семнадцатилетия, Михаила Фёдоровича Романова венчали на царство в Успенском соборе Московского Кремл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kern w:val="2"/>
          <w:lang w:eastAsia="ru-RU"/>
        </w:rPr>
        <w:t>А Костромская икона Божией Матери Фёдоровская стала фамильной иконой династии Романовы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В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А где ещё в нашей истории мы встречаем образ Фёдоровской иконы Божией Матери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1682 год в возрасте 10 лет был возведён на престол внук царя Михаила Фёдоровича Пётр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I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Алексеевич Романо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В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Кто ещё из наших героев в 10 лет …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В 1703 году Пётр заложил новую столицу государства Российского Санкт-Петербург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Через 20 лет Пётр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I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переносит в Санкт- Петербург мощи Святого Благоверного князя Александра Невского из Владимира. И на месте победы над шведами войск князя в Невской битве основана Лавра. Царь считал князя воином-строителем земли Русской, коим и сам являлс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В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А на какой реке стоит Санкт-Петербург? Почему Пётр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I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выбрал князя Александра Невского небесным покровителем? (постоянно расширял и укреплял русские земли, битва на Неве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2"/>
          <w:lang w:eastAsia="ru-RU"/>
        </w:rPr>
        <w:t>Рифма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>В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А в роду Романовых были Александры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>У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:   1812 год. Во время правления царя Александра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I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Павловича была война 1812 года, получившая название Отечественна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В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Как вы думаете, почему историки так назвали эту войну – Отечественная 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В июне 1812 года  армии Наполеона вторглись на территорию России. Сильна и мощна была Французская армия. Русские отступали неся большие потери. Император Александр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I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назначил М.И. Кутузова главнокомандующим русской армии. По настоянию Кутузова было принято решение оставить Москв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Оставить столицу- означало сдаться. Но хитёр был Кутузов. Отступил он временно. У русской армии была передышка. Было время собраться с силами, получить подкрепление и вытеснить наполеоновские войска из России. Решающим  и переломным было в этой войне Бородинское сражение, которым командовал Кутузов. Перед битвой Михаил Илларионович велел привести икону Смоленской Божией Матери и совершить торжественный молебен. Он просил Царицу Небесную защитить Русь Святую от бе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kern w:val="2"/>
          <w:lang w:eastAsia="ru-RU"/>
        </w:rPr>
        <w:t>*Видео. Молебен  Смоленской иконе Божией Матери перед Бородинским сражение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kern w:val="2"/>
          <w:lang w:eastAsia="ru-RU"/>
        </w:rPr>
        <w:t>*Стихотворение</w:t>
      </w:r>
      <w:r>
        <w:rPr>
          <w:rFonts w:eastAsia="Times New Roman" w:cs="Times New Roman" w:ascii="Times New Roman" w:hAnsi="Times New Roman"/>
          <w:b/>
          <w:i/>
          <w:kern w:val="2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kern w:val="2"/>
          <w:lang w:eastAsia="ru-RU"/>
        </w:rPr>
        <w:t xml:space="preserve">М. Ю. Лермонтова  «Бородино»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У: 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С конца 18 века немецкие принцессы, выходя замуж за русских великих князей и принимая православие, по традиции в честь Фёдоровской иконы получали себе отчество Фёдоровн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1868год. Родился Николай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II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Александрович Романов. В майский день 1868 года поминали в церквях Иова Многострадального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2"/>
          <w:lang w:eastAsia="ru-RU"/>
        </w:rPr>
        <w:t>Ребёнок родился здоровый и голосистый. Первенец. Продолжатель династии. Мальчика назвали Николаем- Ни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lang w:eastAsia="ru-RU"/>
        </w:rPr>
        <w:t>Рождение в день Иова Многострадального было не случайным. Не есть ли это Благословение Божие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Шло время. Ники много учился. На самом деле царское дело- непростое, ему учатся долго и трудно. Особый интерес Ники испытывал к военному делу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В день своего шестнадцатилетия Ники принёс присягу на верность Отечеству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Николай в свободное время с удовольствием занимался верховой ездой, плаванием, гимнастико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2"/>
          <w:lang w:eastAsia="ru-RU"/>
        </w:rPr>
        <w:t>Всегда с уважением относился к простой работе: зимой чистил снег, колол дро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2"/>
          <w:lang w:eastAsia="ru-RU"/>
        </w:rPr>
        <w:t>В 26 лет Николай Александрович стал императором огромной державы. Отец оставил мне богатую, мощную страну. Я посвящаю все силы благу народному. И никто не знал, что он будет последним императором, что вынужден будет отречься от престол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2"/>
          <w:lang w:eastAsia="ru-RU"/>
        </w:rPr>
        <w:t>К концу 1917 года положение в России было чрезвычайно напряжённым. После долгих раздумий и колебаний Николай Александрович принял решение отречься от престола. В России больше не было цар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В самый день отречения от престола Николая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II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русскому православному народу явила себя Державная икона Божией Матери. Многие стали считать, что символ этой иконы в том, что отныне в России Царица Небесная приняла на себя преемство власти державы Российской в момент величайшего падения православного народ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Николай думал, что новая власть не тронет его семью, но Царскую семью вывезли в Екатеринбург. В Екатеринбурге семью ссыльного государя поселили в особняке купца Ипатьев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В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Где-то нам встречалось уже такое созвучие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Ночью 17 июля 1918года Николая и его семью разбудили и велели спуститься в подвал. Романовы вместе с прислугой спустились по 33 ступеням вниз. В подвале царской семье объявили, что все приговорены к расстрелу.       Началась беспорядочная стрельба. Николай был сражён первы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В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Может вы заметили ещё совпадения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Так закончил свой земной путь Николай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II</w:t>
      </w:r>
      <w:r>
        <w:rPr>
          <w:rFonts w:eastAsia="Times New Roman" w:cs="Times New Roman" w:ascii="Times New Roman" w:hAnsi="Times New Roman"/>
          <w:kern w:val="2"/>
          <w:lang w:eastAsia="ru-RU"/>
        </w:rPr>
        <w:t>, последний российский император. Так начался для него и его убиенных детей путь небесны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В: - 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Вспомните, в какой день он родился? (день Иова Многострадального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kern w:val="2"/>
          <w:lang w:eastAsia="ru-RU"/>
        </w:rPr>
        <w:t>- На что же было дано Божие благословение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У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На месте, где погибли последний русский император и его семья в 2003 году возвели комплекс храмов. Главный из них носит имя Храм на Крови во имя Всех Святых, в земле Российской просиявших. Николая Александровича, его жену и детей Русская православная церковь причислила к лику страстотерпцев в сонме новомучеников и исповедников Российски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С. Бехтее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Перед  Твоей Державною иконо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Стою я, трепетом молитвенным объят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И лик  Твой царственный, увенчанный короной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Влечёт к Себе мой умилённый взгля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В годину смут и трусости безславной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Измены, лжи, неверия и зла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Ты нам явила Образ Твой Державный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Ты к нам пришла и кротко прорекла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« Сама взяла Я скипетр и державу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eastAsia="ru-RU"/>
        </w:rPr>
        <w:t>Сама я их вручу опять Царю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Дам царству русскому величие и славу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lang w:eastAsia="ru-RU"/>
        </w:rPr>
        <w:t>Всех окормлю, утешу, примирю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В: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Получилось ли у нас услышать в истории нашего государства Божественную рифму?  И в истории нашей жизни мы должны чувствовать эту Божественную рифму.  Не всё можно объяснить, но нужно принять с верой и любовью, в молитве благодаря Бога.  Закончим наше мероприятие колокольным звоном, звон как молитва из сердца в небо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kern w:val="2"/>
          <w:lang w:eastAsia="ru-RU"/>
        </w:rPr>
        <w:t>-Давайте переплетём ленты времени …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Конспект урока по окружающему миру. 4 класс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«История родины в моей жизни.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Цель: изучать историю нашей родин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Задач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1)</w:t>
        <w:tab/>
        <w:t xml:space="preserve">формирование основ гражданской идентичности, чувства гордости за свою Родину, российский народ и историю Росс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2)</w:t>
        <w:tab/>
        <w:t>развитие этических чувств, доброжелательности, отзывчивости, понимания и сопереживания чувствам других люд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3)</w:t>
        <w:tab/>
        <w:t xml:space="preserve"> развитие навыков сотрудничества со взрослыми и сверстникам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4)</w:t>
        <w:tab/>
        <w:t>формирование установки на бережное отношение к духовным ценностям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Начнём урок окружающего мира со стихотворения, которое прочитает учениц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История родного края-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Она проста и величав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Как белый храм у речки голубой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Как голос матушки в ночи перед свечо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очувствуй корни, силу, благодать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Святых князей, намоленную рать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И, может быть, тогда через год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Твоя страничка впишется туд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рослушав это стихотворение, как вы думаете, какая тема урока? Почему такую тему рассматриваем? (исторический блок в курсе окружающего мира, жизнь в проекте «Ратное поле России») Какие задачи поставим перед собой на этом уроке? (записаны на доск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1) изучать и повторять, больше узнавать об истории родного кра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2) вспоминать храмы нашей земли как исторические памятник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3) учиться чувствовать и видеть красоту родин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4) изучая быть достойными гражданами своей страны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ервое  задание предлагаю выполнить в парах -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рочитать описание и решить, о ком идёт речь, доказывая своё ответ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1. Князь выиграл две значительные битвы. В честь одной из них получил прозвище. Умер на 43году жизн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2. Русской православной церковью причислен к лику благоверных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ётр I повелел перевезти его мощи в Петербург, сделав его ангелом-хранителем новой импер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3. Художник Корин П.Д. написал картину посвящённую ему, С. С. Прокофьев вдохновеннейшую кантату, К. М. Симонов- поэму, С. М. Эйзенштейн- филь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4. Сын Юрия Долгорукого. Женат на дочери боярина Степана Кучки. Убит заговорщиками. После него остались Золотые ворота, церковь Покрова на Нерли и дворец в Боголюбов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5. Взявши икону Божией Матери Владимирская, отправился устраивать новое государство. В 1158 году заложил каменную церковь Успения Пресвятой Богородицы во Владимир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6. Креститель Руси. Канонизирован Русской православной церковью как равноапостольны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7. Основатель города Владимира в 990 году. В честь князя назван залив в Японском море( Приморский край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ри определении героя вывешиваю икону на доск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Что общего у этих героев нашей истории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(святые, воины, защитники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А как мы связаны с этими святыми земли Русской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(город Владимир….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осмотрите на этот макет храма. Узнаёте? Что можете рассказать о нём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Главный собор города Владимира- Успенский .(работа с текстом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редлагаю посмотреть видеофрагмент Литургии. Ваша задача определить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*в каком храме проходит служба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*какому святому посвящена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*подумать, как этот сюжет связан с нашей жизнью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Наша гимназия носит имя святителя Афанасия и находится под Его молитвенным покровом. Этот год особый в нашей жизни, а почему, надеюсь,  вы скажите решив такие задач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( показываю карточку и оставляю на доске, а потом по рядам считают: с датой рождения- сколько лет со дня рождения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ru-RU"/>
        </w:rPr>
        <w:t>дата преставления- сколько лет? Считают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говорю про дату пострига и прошу узнать, сколько лет прошло?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Какие числа получились? (круглые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Круглые даты отмечаются особо и называются памятным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В чём заключался подвиг святителя Афанасия? В истории нашей жизни и истории государства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( Работа с небольшим текстом  о Матроне Андреевне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Давайте вспомним задачи, которые мы ставили в начале урок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(на доске стихотворение, обсуждаем и подписываем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Успенский собор во Владимир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Белокаменный собор был построен при великом князе Андрее Боголюбском в 1158 году. По высоте храм превосходил Софийские собор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Киева и Новгород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осле пожара 1185года брат Андрея Боголюбского Всеволод III значительно расширил собор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В 1238 году татары взявшие штурмом город приступили к стенам Успенского собора. Все реликвии были расхищены, но храм, обгоревший и разграбленный, устоял. </w:t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Восстанавливать живопись Успенского собора приехала группа мастеров из Москвы. Это были легендарные Андрей Рублёв и Даниил Чёрный со товарищи. Дошедшие до наших дней фрески мастеров являются сегодня драгоценной достопримечательностью собор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С самого начала хранил собор чудотворную икону Владимирской Божией Матери. Здесь покоятся святые мощи Владимирских князей Андрея, Глеба, Георг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В мае 1913 года посетил Успенский собор Николай II c семейство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В честь 800-летия храма совершал Божественную Литургию святитель Афанасий епископ Ковровский.</w:t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рошедший через пожары и разорения, Успенский собор и сегодня устремляется к небу с высокого берега Клязьмы- светильник духа, с любовью возженный руками наших предк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Вопросы к тексту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1. В каком году основан собор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2. Какие испытания пришлось пережить храму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3. Кто восстанавливал живопись Успенского собора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4. Назовите святыни собор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5. Кто из исторических лиц посещал храм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Матрона Андреевна Сахаро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Мать, будущего святителя Афанасия, была крестьянкой из Тульской губернии. Отец мальчика умер, когда ему было два года, и Матрона Андреевна явила пример истинной матери-христианки, самоотверженно, жертвенно посвятив себя воспитанию сына, а затем помощи ему на церковном поприщ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Она была тем древом, которое познаётся по плоду. Матрона Андреевна хотела, чтобы сын её послужил Богу в монашеском чине, усердно оберегала его от всего дурного и стремилась дать ему духовное образовани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Святитель Афанасий отвечал матери искренней нежной любовью и глубоким почтение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        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4:31:00Z</dcterms:created>
  <dc:creator>1234</dc:creator>
  <dc:description/>
  <dc:language>en-US</dc:language>
  <cp:lastModifiedBy>1234</cp:lastModifiedBy>
  <dcterms:modified xsi:type="dcterms:W3CDTF">2013-02-23T14:38:00Z</dcterms:modified>
  <cp:revision>1</cp:revision>
  <dc:subject/>
  <dc:title/>
</cp:coreProperties>
</file>